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mostu v km 107,986 v úseku Valašské Meziříčí – Frýdek - Místek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8. 7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80645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5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5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5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5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5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5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5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5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6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7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8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69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7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80647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806472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80645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80645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80645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u v km 107,986 v úseku Valašské Meziříčí – Frýdek - Místek“ jejímž cílem je oprava železničního mostu v evid. km 107,986, oprava železničního svršku na a v obou předpolích mostu v evid. km 107,986 a zrušení mostu v evid. km 109,622 na trati Valašské Meziříčí – Frýdek - Míste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„Oprava mostu v km 107,986 v úseku Valašské Meziříčí – Frýdek - Místek“ je popsán v projektových dokumentacích „Most v km 107,986 na trati Valašské Meziříčí – Frýdek - Místek“ z prosince 2020 a „Most v km 109,622 na trati Valašské Meziříčí – Frýdek - Místek“ z listopadu 2021, které jsou součástí </w:t>
      </w:r>
      <w:r>
        <w:rPr>
          <w:iCs/>
        </w:rPr>
        <w:t>Výzvy k podání nabídky</w:t>
      </w:r>
      <w:r>
        <w:rPr/>
        <w:t xml:space="preserve"> a Zadávací dokumentace. Obě projektové dokumentace byly vypracovány projekční kanceláří SUDOP BRNO, spol. s r. o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80645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evid. km 107,9 – 109,7 na trati Valašské Meziříčí – Frýdek – Místek (TÚ 2131), v definičním úseku Pržno – Baška (DÚ 16) a žst. Baška (I1)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80645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806456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Most v km 107,986 na trati Valašské Meziříčí – Frýdek - Místek“, zpracovatel SUDOP BRNO, spol. s. r. o., datum prosinec 2020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jektová dokumentace „Most v km 109,622 na trati Valašské Meziříčí – Frýdek - Místek“, zpracovatel SUDOP BRNO, spol. s. r. o., listopad 2021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980645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pro opravu mostu v km 107,986, č.j.: DUCR-27745/21/Vs ze dne 19. května 2021. Stavební povolení bude předáno vybranému dodavateli při předání staveništ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pro zrušení mostu v km 109,622 č.j.: DUCR-18734/22/Bt. ze dne 30. 3. 2022. Stavební povolení bude předáno vybranému dodavateli při předání staveniště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80645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zejména s níže uvedenými investicemi a opravnými pracemi: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Rekonstrukce PZS přejezdu P7390 v km 107,592 trati Valašské Meziříčí - Frýdek Místek. (investorem je SSV, kontaktní pracovník Ing. Šulák Richard, tel. 972766752 – odbor přípravy staveb OŘ Ova, realizace 09/2022)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Údržbové práce ST Ostrava (investorem OŘ Ostrava, kontaktní pracovník -  Mašek Lukáš, tel. 972766156 – správa tratí Ostrava, realizace 09/2022)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980645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80646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se ruší.lhůta ze čtyř měsíců na 1 měsíc.ku je ní dení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 Nahrazuje se textem: Náklady spojené s vypracováním RDS (viz odstavec 4.4.1. ZTP) jsou uvedené v soupisu prací  VR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6 dní před zahájením prací dle RDS jedno pracovní vyhotovení RDS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apracování případných připomínek a schválení Objednatelem předá Zhotovitel Objednateli dokumentaci RDS SO do 3 dnů před zahájením prací ve 2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1 × CD (DVD) nebo USB flash disk (1x) – kompletní dokumentace stavby v otevřené formě</w:t>
      </w:r>
    </w:p>
    <w:p>
      <w:pPr>
        <w:pStyle w:val="Textbezslovn"/>
        <w:rPr/>
      </w:pPr>
      <w:r>
        <w:rPr/>
        <w:t>1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je u SO 01(most v km 107,986) předpokládáno Předčasné užívání. Zadavatel předpokládá předčasné užívání u objektů SO 01.1 a SO 01.2 ode dne ukončení kolejové výluky, tj. v termínu od 21. 9. 2022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80646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</w:t>
        <w:br/>
        <w:t xml:space="preserve">tel.: 972 762 033, mobil: 727 877 362, e-mail: votoupal@spravazeleznic.cz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</w:t>
        <w:br/>
        <w:t>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806462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980646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(nahrazena vyhláškou 251/2018 Sb.)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opravu části stávajícího zábradlí na spodní stavbě mostu v km 107,986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zpracování technologických postupů (TP) provádění prací včetně kontrolního a zkušebního plánu (TP na provádění protikorozní ochrany ocelových konstrukcí, TP na sanace pohledových ploch stávajících a zřízení nových betonových konstrukcí, TP na isolace opěr proti stékající vodě, TP na bourací práce, TP na zvedání nosné konstrukce mostu, TP na zřízení bezstykové koleje, ...) a zpracování harmonogramu provádění prací v jednotlivých etapách stavby (především v plánované výluce) jednotlivých SO v přiměřeném rozsahu nutném pro realizaci stavby. Součástí předmětu díla je i zpracování a souhlasné projednání havarijního a povodňového plánu stavby pro SO 01 – most v km 107,986 (viz. položkový rozpočet SO 03 – VRN)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980646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ro SO 01 (Most v km 107,986) geometrický plán (z důvodu zřízení věcných břemen).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 xml:space="preserve">Pro SO 01 a SO 02(most v km 109,622) geodetické zaměření nové polohy kabelových tras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9806465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1.5 Ochrana a úprava drážních zabezpečovacích kabelů (Most v km 107,986) – zadavateli se nepodařilo zjistit, zda jsou v blízkosti mostu kabelové rezervy. Pokud nebudou, předpokládá zadavatel proti PD provést rozřezání a spojkování stávajících kabelů – práce jsou uvedeny v položkovém rozpočtu SO. Postup spojkování kabelů musí zhotovitel projednat se správcem zabezpečovacích kabelů. 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Hlk109133451"/>
      <w:bookmarkEnd w:id="16"/>
      <w:r>
        <w:rPr/>
        <w:t>SO 02.5 Ochrana a úprava drážních zabezpečovacích kabelů (Most v km 109,622)</w:t>
      </w:r>
    </w:p>
    <w:p>
      <w:pPr>
        <w:pStyle w:val="Nadpis22"/>
        <w:numPr>
          <w:ilvl w:val="1"/>
          <w:numId w:val="3"/>
        </w:numPr>
        <w:rPr/>
      </w:pPr>
      <w:bookmarkStart w:id="17" w:name="_Hlk109133451"/>
      <w:bookmarkStart w:id="18" w:name="__RefHeading___Toc109806466"/>
      <w:bookmarkEnd w:id="17"/>
      <w:bookmarkEnd w:id="18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1.3 Ochrana a úprava drážních sdělovacích kabelů (Most v km 107,986).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9" w:name="_Hlk109133700"/>
      <w:bookmarkStart w:id="20" w:name="_Hlk109021341"/>
      <w:bookmarkEnd w:id="20"/>
      <w:r>
        <w:rPr/>
        <w:t>SO 02.3 Ochrana a úprava drážních sdělovacích kabelů (Most v km 109,622</w:t>
      </w:r>
      <w:bookmarkEnd w:id="19"/>
      <w:r>
        <w:rPr/>
        <w:t>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1.4 Ochrana a úprava mimodrážních sdělovacích kabelů (Most v km 107,986). Zadavatel sděluje, že součástí prací nezbytných pro realizaci SO je i provedení nezadatelných činností správcem ČD Telematika. Položkový rozpočet obsahuje pouze zadatelné práce, které nacení a provede dodavatel. Nezadatelné práce nejsou součástí položkového rozpočtu SO, tyto práce provede ČD Telematika na základě samostatné smlouvy se zadavatelem. Dodavatel zajistí nezbytnou součinnost pro provedení prací na S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.4 Ochrana a úprava drážních sdělovacích kabelů (Most v km 109,622). Zadavatel sděluje, že součástí prací nezbytných pro realizaci SO je i provedení nezadatelných činností správcem ČD Telematika. Položkový rozpočet obsahuje pouze zadatelné práce, které nacení a provede dodavatel. Nezadatelné práce nejsou součástí položkového rozpočtu SO, tyto práce provede ČD Telematika na základě samostatné smlouvy se zadavatelem. Dodavatel zajistí nezbytnou součinnost pro provedení prací na SO.</w:t>
      </w:r>
    </w:p>
    <w:p>
      <w:pPr>
        <w:pStyle w:val="Nadpis22"/>
        <w:numPr>
          <w:ilvl w:val="1"/>
          <w:numId w:val="3"/>
        </w:numPr>
        <w:rPr/>
      </w:pPr>
      <w:bookmarkStart w:id="21" w:name="_Hlk109021341"/>
      <w:bookmarkStart w:id="22" w:name="__RefHeading___Toc109806467"/>
      <w:bookmarkEnd w:id="21"/>
      <w:r>
        <w:rPr/>
        <w:t>Železniční svršek</w:t>
      </w:r>
      <w:bookmarkEnd w:id="22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1.1 Úprava železničního svršku (Most v km 107,986).  Kolejnice (S49), dřevěné pražce a (z cca poloviny vystrojené) betonové pražce (B91S/2) dodá zadavatel. Zhotovitel stavby dodá vystrojení na dřevěné pražce, částečně na betonové pražce a zajistí dopravu veškerého výše uvedeného materiálu. Kolejnice se nachází v žst. Frenštát pod Radhoštěm, betonové pražce se nachází v žst. Havířov a dřevěné pražce se nachází v žst. Frýdek – Místek. Oproti projektové dokumentaci nebudou vyměněny kolejnice v koleji č. 3, ale budou zachovány stávající kolejnice, které budou zkráceny a následně nastaveny 4 vložkami z odstraněných kolejnic z koleje č. 1 (určí zástupce ST) a zpětně zavařeny do koleje č. 3. Oproti textové části projektové dokumentace bude odstraněno i malé dilatační zařízení před mostem. Dále oproti projektové dokumentaci bude upravena poloha nových svarů, které budou označeny objednatelem. Před mostem jsou polohy svarů (začátek opravy koleje v km 107,970040) na rozdíl od projektové dokumentace posunuty o cca 1230 mm ve směru na Valašské Meziříčí.  Začátek opravy koleje v km 108,035271 je posunut o cca 2780 mm ve směru staničení a konec opravy koleje v km 108,060771 je posunut o cca 1980 mm ve směru staničení. Oproti PD budou vyměněny dva dřevěné pražce ve výhybce č. 6 za začátkem opravy koleje v km 108,035271 a jeden stávající betonový pražec a dvojice dřevěných pražců, za koncem opravy koleje v km 108,060771, budou nahrazeny nově dodanými betonovými pražci. Kolejnicový pás bude dodán v maximální délce 30 m, z tohoto důvodu bude muset být provedeno nastavení kolejnic na mostě na potřebnou délku 33,20 + 1,23 = 34,43 m dvěma dodatečnými montážními svary oproti PD. </w:t>
      </w:r>
      <w:bookmarkStart w:id="23" w:name="_Hlk109195331"/>
      <w:r>
        <w:rPr/>
        <w:t>Výše uvedené práce a přepravy jsou</w:t>
      </w:r>
      <w:bookmarkEnd w:id="23"/>
      <w:r>
        <w:rPr/>
        <w:t xml:space="preserve"> zahrnuty v položkovém rozpočtu S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2.1 Úprava železničního svršku (Most v km 109,622). Kolejnice (S49) dl. 25,00m (2x 12,5m) dodá zadavatel. Místem převzetí je žst. Frenštát pod Radhoštěm. Proti PD budou zpět použity stávající vystrojené betonové pražce a bude upraven začátek a konec opravy koleje (souvisí s délkou nových kolejnic). Výše uvedené práce a přepravy jsou zahrnuty v položkovém rozpočtu S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materiálu dodávaného zadavatelem: </w:t>
      </w:r>
    </w:p>
    <w:tbl>
      <w:tblPr>
        <w:tblW w:w="830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240"/>
      </w:tblGrid>
      <w:tr>
        <w:trPr>
          <w:trHeight w:val="480" w:hRule="atLeast"/>
        </w:trPr>
        <w:tc>
          <w:tcPr>
            <w:tcW w:w="7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Most km 107,9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65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cs-CZ"/>
              </w:rPr>
              <w:t>materiá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cs-CZ"/>
              </w:rPr>
              <w:t>dodané množství [m, ks]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olejni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8,26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evystrojené dřevěné praž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evystrojené betonové pražce B 91/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ystrojené betonové pražce B 91/S (vrtule R1, podložka Uls 7, svěrka Skl 14, úhlová vodící vložka Wfp 14KNT, ale bez podložky pod patu kolejnice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7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Most km 109,6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olejni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5</w:t>
            </w:r>
          </w:p>
        </w:tc>
      </w:tr>
    </w:tbl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24" w:name="__RefHeading___Toc109806468"/>
      <w:bookmarkEnd w:id="24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5" w:name="_Hlk109196671"/>
      <w:bookmarkStart w:id="26" w:name="_Hlk109196574"/>
      <w:r>
        <w:rPr/>
        <w:t>SO 01.2 Most v km</w:t>
      </w:r>
      <w:bookmarkEnd w:id="25"/>
      <w:r>
        <w:rPr/>
        <w:t xml:space="preserve"> 107,986. Na rozdíl od projektové dokumentace nebude provedeno odbourání a provedení nové závěrné zídky opěry O 01 v takovém rozsahu, který je zobrazen v příloze 2.5, části dokumentace D.2.1.2.1. Budou pouze odstraněny a nově provedeny ty části závěrné zídky opěry O 01, které jsou odděleny od stávající konstrukce závěrné zídky a které bezprostředně přiléhají k hlavním nosníkům. Poloha nově provedených částí závěrné zídky bude shodná s přílohou 2.5. Svislé trny, označeny položkou 01 v příloze 2.5, nebudou provedeny v takovém rozsahu, jak je uvedeno v PD, pouze každá nově vybetonovaná část závěrné zídky bude připevněna dvěma svislými trny</w:t>
      </w:r>
      <w:bookmarkEnd w:id="26"/>
      <w:r>
        <w:rPr/>
        <w:t xml:space="preserve">. Z důvodu přeložení kabelu CTD je zapotřebí demontovat zábradlí na levé straně mostu (při pohledu ve směru staničení). Zpětně namontované zábradlí bude k nosné konstrukci připojeno pomocí HRC šroubů a zábradlí na spodní stavbě bude připevněno šrouby přes vodorovné styčníkové desky. Výše uvedené změny jsou zahrnuty v položkovém rozpočtu S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.2 Most v km 109,622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109806469"/>
      <w:bookmarkEnd w:id="2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Vyzískaný nepoužitelný kovový materiál (ocel, plech,..) bude předán smluvnímu partnerovi objednatele k odvozu do šrotu.  </w:t>
      </w:r>
    </w:p>
    <w:p>
      <w:pPr>
        <w:pStyle w:val="ZTPinfotext"/>
        <w:rPr>
          <w:rStyle w:val="Tun"/>
        </w:rPr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8" w:name="__RefHeading___Toc109806470"/>
      <w:bookmarkEnd w:id="2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 na SO 01, 02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pracovních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(předpoklad srpen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srp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stavební práce na SO 01, 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21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. 9. 2022 – 21. 9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končovací práce na SO 01, 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Bez výluk (pouze  jedna denní výluka na následné propracování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áří 2022 – 9.11. 2022</w:t>
            </w:r>
          </w:p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(výluka na 3. podbití -následné propracování dne 9.11.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končení stavby (stavebních prací na SO 01, 02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4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9" w:name="__RefHeading___Toc109806471"/>
      <w:bookmarkEnd w:id="2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  <w:r>
        <w:br w:type="page"/>
      </w:r>
    </w:p>
    <w:p>
      <w:pPr>
        <w:pStyle w:val="Nadpis21"/>
        <w:numPr>
          <w:ilvl w:val="0"/>
          <w:numId w:val="3"/>
        </w:numPr>
        <w:rPr/>
      </w:pPr>
      <w:bookmarkStart w:id="30" w:name="__RefHeading___Toc109806472"/>
      <w:bookmarkEnd w:id="30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Tabulka 1 Převodní tabulka v označení stavebních objektů.</w:t>
      </w:r>
    </w:p>
    <w:p>
      <w:pPr>
        <w:pStyle w:val="Titulek"/>
        <w:rPr/>
      </w:pPr>
      <w:bookmarkStart w:id="31" w:name="_Hlk109197363"/>
      <w:bookmarkEnd w:id="3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řevodní tabulka v označení stavebních objektů</w:t>
      </w:r>
    </w:p>
    <w:tbl>
      <w:tblPr>
        <w:tblW w:w="8718" w:type="dxa"/>
        <w:jc w:val="left"/>
        <w:tblInd w:w="86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523"/>
        <w:gridCol w:w="4623"/>
        <w:gridCol w:w="1134"/>
        <w:gridCol w:w="1438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ojektová dokumentac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značení objektu v projektové dokumentaci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značení objektu v ZTP a položkovém rozpočtu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113" w:hanging="0"/>
              <w:rPr/>
            </w:pPr>
            <w:r>
              <w:rPr/>
              <w:t>Most v km 107,986 na trati Valašské Meziříčí – Frýdek - Místek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1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Úprava železničního svrš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.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2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ost v km 107,9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.2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3.1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sděl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.3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3.2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mimodrážních sděl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.4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4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drážních zabezpeč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1.5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113" w:hanging="0"/>
              <w:rPr/>
            </w:pPr>
            <w:r>
              <w:rPr/>
              <w:t>Most v km 109,622 na trati Valašské Meziříčí – Frýdek - Místek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1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Úprava železničního svrš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.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2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Most v km 109,6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.2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3.1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sděl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.3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3.2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mimodrážních sděl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.4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O 04 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Ochrana a úprava drážních drážních zabezpečovacích kabel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O 02.5</w:t>
            </w:r>
          </w:p>
        </w:tc>
      </w:tr>
    </w:tbl>
    <w:p>
      <w:pPr>
        <w:pStyle w:val="Text21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2" w:name="_Ref433028040"/>
      <w:bookmarkStart w:id="33" w:name="_Ref433028040"/>
      <w:bookmarkEnd w:id="3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mostu v km 107,986 v úseku Valašské Meziříčí – Frýdek - Místek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mostu v km 107,986 v úseku Valašské Meziříčí – Frýdek - Místek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1872"/>
        </w:tabs>
        <w:ind w:left="1872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9:00Z</dcterms:created>
  <dc:creator>Šíp Libor, Ing.</dc:creator>
  <dc:description/>
  <cp:keywords/>
  <dc:language>en-US</dc:language>
  <cp:lastModifiedBy>OVZ OŘ OVA</cp:lastModifiedBy>
  <cp:lastPrinted>2022-07-20T09:57:00Z</cp:lastPrinted>
  <dcterms:modified xsi:type="dcterms:W3CDTF">2022-07-28T06:38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